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089"/>
        <w:gridCol w:w="268"/>
        <w:gridCol w:w="1358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G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 xml:space="preserve">Podstawy prawne współpracy transgranicznej w zakresie bezpieczeństwa 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5.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ecjalność: 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</w:rPr>
              <w:t>II/III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fakultatyw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inż. Krzysztof Starańczak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Krzysztof Starańcza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z teoretycznymi  i praktycznymi aspektami  funkcjonowania współpracy transgranicznej w dziedzinie bezpieczeństwa. Przekazanie wiedzy na temat podstaw prawnych takiej współpracy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wymag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Ma wiedzę w zakresie problematyki teoretyczno - prawnej w zakresie stanowienia, obowiązywania i stosowania  prawa regulującego współpracę transgraniczn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Ma wiedzę w zakresie </w:t>
            </w:r>
            <w:r>
              <w:rPr/>
              <w:t>uwarunkowań polityki bezpiecze</w:t>
            </w:r>
            <w:r>
              <w:rPr>
                <w:rFonts w:eastAsia="TimesNewRoman;MS Mincho"/>
              </w:rPr>
              <w:t>ń</w:t>
            </w:r>
            <w:r>
              <w:rPr/>
              <w:t xml:space="preserve">stwa narodowego w </w:t>
            </w:r>
            <w:r>
              <w:rPr>
                <w:rFonts w:eastAsia="TimesNewRoman;MS Mincho"/>
              </w:rPr>
              <w:t>ś</w:t>
            </w:r>
            <w:r>
              <w:rPr/>
              <w:t>wiatowych i europejskich systemach bezpiecze</w:t>
            </w:r>
            <w:r>
              <w:rPr>
                <w:rFonts w:eastAsia="TimesNewRoman;MS Mincho"/>
              </w:rPr>
              <w:t>ń</w:t>
            </w:r>
            <w:r>
              <w:rPr/>
              <w:t>st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Ma wiedzę w zakresie </w:t>
            </w:r>
            <w:r>
              <w:rPr/>
              <w:t>aspektów polityki regionalnej i współpracy transgrani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Ma wiedzę w zakresie </w:t>
            </w:r>
            <w:r>
              <w:rPr/>
              <w:t>w zakresie procedur działania administracji publicznej związanych z realizacją współpracy transgrani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widłowo operować pojęciami umożliwiającymi analizowanie zjawisk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charakteryzować działania głównych organów państwa, Unii Europejskiej oraz różnych organizacji międzynarodow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interpretować zmiany zachodzące w otoczeniu prawnym i przewidywać skutki prawne i praktyczne zachodzących zmia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bierać przepisy prawne możliwe do zastosowania </w:t>
              <w:br/>
              <w:t>w określonej sytu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rozpoznawać zależności pomiędzy państwem a Unią Europejską oraz innymi krajami i organizacjam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gażuje się w różne formy zdobywania wiedzy </w:t>
              <w:br/>
              <w:t>i umiejętn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runkowania współpracy europejskiej w zakresie bezpieczeństwa; Europejskie podstawy prawne współpracy transgranicznej w dziedzinie bezpieczeństwa; Formy współpracy transgranicznej w dziedzinie bezpieczeństwa; Instytucje  europejskie realizujące współpracę transgraniczną  w dziedzinie bezpieczeństwa; Współpraca transgraniczna  w oparciu o Konwencję wykonawczą z Schengen; Współpraca transgraniczna  w oparciu o Konwencję wykonawczą z Schengen cd.; Współpraca transgraniczna w ramach Europolu; Współpraca transgraniczna w ramach Interpolu; Rola systemu informacyjnego Schengen we współpracy trans granicznej; Współpraca trans graniczna w zwalczaniu handlu ludźmi i w zwalczaniu przestępczości zorganizowanej; Współpraca trans graniczna w zwalczaniu terroryzmu; Rządowe i resortowe akty prawne regulujące współpracę transgraniczną  instytucji bezpieczeństwa publicznego; Instytucje RP realizujące  współpracę transgraniczną w zakresie bezpieczeństwa; Operacyjna i pozaoperacyjna współpraca transgraniczna  instytucji bezpieczeństwa publicznego; Współpraca transgraniczna w ramach euroregionów( Konwencja Madrycka,  Europejska Karta Samorządu Terytorialnego; Europejska Karta Samorządu Regionalnego, Europejska  Karta Regionów Granicznych i Transgranicznych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Konwencja wykonawcza do układu z Schengen  z dnia 14 czerwca 1985 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Decyzja Rady 2008/615/WSiSW z dnia 23 czerwca 2008 r.  w sprawie intensyfikacji współpracy transgranicznej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eastAsia="DejaVuSans;MS Mincho" w:cs="Times New Roman"/>
                <w:sz w:val="20"/>
                <w:szCs w:val="20"/>
                <w:lang w:val="pl-PL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val="pl-PL"/>
              </w:rPr>
              <w:t>P. Wawrzyk. Bezpieczeństwo wewnętrzne Unii Europejskiej, Warszawa 2011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val="pl-PL"/>
              </w:rPr>
              <w:t>A.Gruszczak, Współpraca policyjna w Unii Europejskiej w wymiarze transgranicznym,  Warszawa 2009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raktyczne (studium przypadków z zakresu poruszanej tematyki).</w:t>
            </w:r>
          </w:p>
          <w:p>
            <w:pPr>
              <w:pStyle w:val="Normal"/>
              <w:rPr/>
            </w:pPr>
            <w:r>
              <w:rPr/>
              <w:t>Metody podające (dyskusje, objaśnienia)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efektu uczenia się/grupy efektów</w:t>
              <w:b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z tematyki wykła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01 do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ena z kolokwium  z tematyki wykładów ( 100% oceny końcowej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701"/>
        <w:gridCol w:w="1962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nauki prawn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 (nauki o bezpieczeństwi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4:00Z</dcterms:created>
  <dc:creator>Użytkownik systemu Windows</dc:creator>
  <dc:description/>
  <cp:keywords/>
  <dc:language>en-US</dc:language>
  <cp:lastModifiedBy>PWSZ</cp:lastModifiedBy>
  <dcterms:modified xsi:type="dcterms:W3CDTF">2022-07-07T10:57:00Z</dcterms:modified>
  <cp:revision>10</cp:revision>
  <dc:subject/>
  <dc:title/>
</cp:coreProperties>
</file>